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6379" w:hanging="0"/>
        <w:outlineLvl w:val="2"/>
        <w:rPr/>
      </w:pPr>
      <w:r>
        <w:rPr/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9" w:hanging="0"/>
        <w:outlineLvl w:val="2"/>
        <w:rPr/>
      </w:pPr>
      <w:r>
        <w:rPr/>
        <w:t>Приказом Управления имущественных отношений</w:t>
        <w:br/>
        <w:t>Администрации ЗАТО Севе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80" w:hanging="0"/>
        <w:outlineLvl w:val="2"/>
        <w:rPr/>
      </w:pPr>
      <w:r>
        <w:rPr/>
        <w:t>от 29.12.2014г. № 131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Ведомственная целевая программа ЗАТО Северск</w:t>
      </w:r>
    </w:p>
    <w:p>
      <w:pPr>
        <w:pStyle w:val="Normal"/>
        <w:widowControl w:val="false"/>
        <w:autoSpaceDE w:val="false"/>
        <w:jc w:val="center"/>
        <w:rPr/>
      </w:pPr>
      <w:r>
        <w:rPr/>
        <w:t>«Эффективное управление земельными ресурсами на территории ЗАТО Северск»</w:t>
      </w:r>
    </w:p>
    <w:p>
      <w:pPr>
        <w:pStyle w:val="Normal"/>
        <w:widowControl w:val="false"/>
        <w:autoSpaceDE w:val="false"/>
        <w:spacing w:before="240" w:after="240"/>
        <w:jc w:val="center"/>
        <w:rPr/>
      </w:pPr>
      <w:bookmarkStart w:id="0" w:name="Par265"/>
      <w:bookmarkEnd w:id="0"/>
      <w:r>
        <w:rPr/>
        <w:t>Паспорт ведомственной целевой программы</w:t>
      </w:r>
    </w:p>
    <w:tbl>
      <w:tblPr>
        <w:tblW w:w="969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261"/>
        <w:gridCol w:w="1779"/>
        <w:gridCol w:w="1423"/>
        <w:gridCol w:w="1560"/>
        <w:gridCol w:w="1670"/>
      </w:tblGrid>
      <w:tr>
        <w:trPr>
          <w:trHeight w:val="4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СБ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имущественных отношений Администрации ЗАТО Северск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 ЗАТО Северск, в состав которой включается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Эффективное управление муниципальным имуществ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ТО Северск» на 2015 - 2017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 муниципальной программы ЗАТО Северск, в состав которой включается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земельными ресурсами на территории ЗАТО Северск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Увеличение поступлений доходов в бюджет ЗАТО Северск от использования земельных ресурсов</w:t>
            </w:r>
            <w:r>
              <w:rPr/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ое управление и распоряжение земельными ресурсами, находящимися в муниципальной собственности</w:t>
            </w:r>
          </w:p>
        </w:tc>
      </w:tr>
      <w:tr>
        <w:trPr>
          <w:trHeight w:val="700" w:hRule="atLeast"/>
        </w:trPr>
        <w:tc>
          <w:tcPr>
            <w:tcW w:w="9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jc w:val="center"/>
              <w:rPr/>
            </w:pPr>
            <w:r>
              <w:rPr/>
              <w:t>Ожидаемые конечные результаты реализации ВЦ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казателей конечного результ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упление доходов в бюджет ЗАТО Северск от использования земельных ресурс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 8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 5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ых участков вовлеченных                             </w:t>
            </w:r>
            <w:r>
              <w:rPr>
                <w:rFonts w:cs="Times New Roman CYR" w:ascii="Times New Roman CYR" w:hAnsi="Times New Roman CYR"/>
                <w:color w:val="000000"/>
                <w:spacing w:val="1"/>
              </w:rPr>
              <w:t>в экономический                                     и гражданский оборо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5</w:t>
            </w:r>
          </w:p>
        </w:tc>
      </w:tr>
      <w:tr>
        <w:trPr>
          <w:trHeight w:val="3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/>
              <w:t>Сроки реализации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 и плановый период 2016 - 2017 годов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расходов бюджета ЗАТО Северск на реализацию ВЦП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ы классификации расходов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2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6,22</w:t>
            </w:r>
          </w:p>
        </w:tc>
      </w:tr>
      <w:tr>
        <w:trPr>
          <w:trHeight w:val="4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2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6,2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2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6,2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за 2015-2017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jc w:val="center"/>
              <w:rPr/>
            </w:pPr>
            <w:r>
              <w:rPr/>
              <w:t>1 278,66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35"/>
        <w:gridCol w:w="68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СБ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имущественных отношений Администрации ЗАТО Северс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ВЦ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ффективное управление земельными ресурсами на территории ЗАТО Северс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0"/>
        <w:jc w:val="center"/>
        <w:outlineLvl w:val="2"/>
        <w:rPr/>
      </w:pPr>
      <w:bookmarkStart w:id="1" w:name="Par365"/>
      <w:bookmarkEnd w:id="1"/>
      <w:r>
        <w:rPr/>
        <w:t>Характеристика проблемы и цели СБП, на решение</w:t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/>
        <w:t>или реализацию которых направлена ВЦП</w:t>
      </w:r>
    </w:p>
    <w:tbl>
      <w:tblPr>
        <w:tblW w:w="963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061"/>
        <w:gridCol w:w="6576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ктеристика состояния развития сферы деятельности СБП (по состоянию на момент разработки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" w:right="20" w:hanging="0"/>
              <w:jc w:val="both"/>
              <w:rPr>
                <w:rFonts w:ascii="Times New Roman CYR" w:hAnsi="Times New Roman CYR" w:cs="Times New Roman CYR"/>
                <w:spacing w:val="1"/>
              </w:rPr>
            </w:pPr>
            <w:r>
              <w:rPr>
                <w:rFonts w:cs="Times New Roman CYR" w:ascii="Times New Roman CYR" w:hAnsi="Times New Roman CYR"/>
                <w:spacing w:val="1"/>
              </w:rPr>
              <w:t>Системное обеспечение, целенаправленная деятельность городского округа ЗАТО Северск Томской области, в сфере земельных отношений, одно из ключевых условий устойчивого экономического развития ЗАТО Северск Томской области и благосостояния граждан.</w:t>
            </w:r>
          </w:p>
          <w:p>
            <w:pPr>
              <w:pStyle w:val="Normal"/>
              <w:autoSpaceDE w:val="false"/>
              <w:ind w:left="20" w:right="20" w:hanging="0"/>
              <w:jc w:val="both"/>
              <w:rPr>
                <w:rFonts w:ascii="Times New Roman CYR" w:hAnsi="Times New Roman CYR" w:cs="Times New Roman CYR"/>
                <w:spacing w:val="1"/>
              </w:rPr>
            </w:pPr>
            <w:r>
              <w:rPr>
                <w:rFonts w:cs="Times New Roman CYR" w:ascii="Times New Roman CYR" w:hAnsi="Times New Roman CYR"/>
                <w:spacing w:val="1"/>
              </w:rPr>
              <w:t>Вовлечение земельных участков в экономический и гражданский оборот, влечет за собой:</w:t>
            </w:r>
          </w:p>
          <w:p>
            <w:pPr>
              <w:pStyle w:val="Normal"/>
              <w:autoSpaceDE w:val="false"/>
              <w:ind w:left="20" w:right="20" w:hanging="0"/>
              <w:jc w:val="both"/>
              <w:rPr>
                <w:rFonts w:ascii="Times New Roman CYR" w:hAnsi="Times New Roman CYR" w:cs="Times New Roman CYR"/>
                <w:spacing w:val="1"/>
              </w:rPr>
            </w:pPr>
            <w:r>
              <w:rPr>
                <w:rFonts w:cs="Times New Roman CYR" w:ascii="Times New Roman CYR" w:hAnsi="Times New Roman CYR"/>
                <w:spacing w:val="1"/>
              </w:rPr>
              <w:t xml:space="preserve">- увеличение земельных платежей в бюджет ЗАТО Северск, (увеличение количества предоставленных земельных участков в собственность и аренду на территории ЗАТО Северск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pacing w:val="1"/>
              </w:rPr>
            </w:pPr>
            <w:r>
              <w:rPr>
                <w:rFonts w:cs="Times New Roman CYR" w:ascii="Times New Roman CYR" w:hAnsi="Times New Roman CYR"/>
                <w:spacing w:val="1"/>
              </w:rPr>
              <w:t>- повышения эффективности использования земельного фонда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исание проблем ВЦ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ктическое использование земельных участков требует постоянного контроля и обследования, своевременное внесение изменений в государственный кадастр недвижимости, правоустанавливающие документ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сений изменений в акты органа местного самоуправления, в связи с изменений законодательства Российской Федерации в сфере земельных отношений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исание цели ВЦ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оступлений доходов в бюджет ЗАТО Северск      от использования земельных ресурсов</w:t>
            </w:r>
          </w:p>
        </w:tc>
      </w:tr>
      <w:tr>
        <w:trPr>
          <w:trHeight w:val="92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я работ по решению проблем и достижению цели ВЦ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я достижения цели осуществляется:</w:t>
            </w:r>
          </w:p>
          <w:p>
            <w:pPr>
              <w:pStyle w:val="Normal"/>
              <w:jc w:val="both"/>
              <w:rPr/>
            </w:pPr>
            <w:r>
              <w:rPr/>
              <w:t>1) организация и проведение аукцион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по продаже права </w:t>
            </w:r>
            <w:r>
              <w:rPr>
                <w:rFonts w:cs="Times New Roman CYR" w:ascii="Times New Roman CYR" w:hAnsi="Times New Roman CYR"/>
              </w:rPr>
              <w:t>на заключение договора аренды земельного участка для комплексного освоения в целях жилищного строительств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 по продаже  </w:t>
            </w:r>
            <w:r>
              <w:rPr>
                <w:rFonts w:cs="Times New Roman CYR" w:ascii="Times New Roman CYR" w:hAnsi="Times New Roman CYR"/>
              </w:rPr>
              <w:t>права на заключение договора аренды земельного участка для строительства индивидуальных гаражных боксов, для размещения временных (некапитальных) сооружений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 по продаже земельных участков в собственность для ведения личного подсобн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>2) о</w:t>
            </w:r>
            <w:r>
              <w:rPr>
                <w:rFonts w:cs="Times New Roman CYR" w:ascii="Times New Roman CYR" w:hAnsi="Times New Roman CYR"/>
              </w:rPr>
              <w:t>ценка размера арендной платы земельных участков, занятых автозаправочными и газонаполнительными станциями, а также земельных участков, занятых платными автомобильными стоянками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3) обследование земельных участков на предмет целевого использования либо использование не по целевому назначению и внесение изменений в государственный кадастр недвижимости, в соответствии с Федеральным законом                         от 24.07.2007 № 221-ФЗ «О государственном кадастре недвижимости»;</w:t>
            </w:r>
          </w:p>
          <w:p>
            <w:pPr>
              <w:pStyle w:val="Normal"/>
              <w:jc w:val="both"/>
              <w:rPr/>
            </w:pPr>
            <w:r>
              <w:rPr/>
              <w:t>4) информирование населения о приобретении прав на земельные участки под существующими объектами недвижимости, в том числе вновь возведенных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" w:name="Par377"/>
      <w:bookmarkEnd w:id="2"/>
      <w:r>
        <w:rPr/>
        <w:t>Описание показателей ВЦП и методик</w:t>
      </w:r>
    </w:p>
    <w:p>
      <w:pPr>
        <w:pStyle w:val="Normal"/>
        <w:widowControl w:val="false"/>
        <w:autoSpaceDE w:val="false"/>
        <w:jc w:val="center"/>
        <w:rPr/>
      </w:pPr>
      <w:r>
        <w:rPr/>
        <w:t>их расчета и/или получ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948"/>
        <w:gridCol w:w="2722"/>
        <w:gridCol w:w="3967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, цел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исание методик</w:t>
            </w:r>
          </w:p>
        </w:tc>
      </w:tr>
      <w:tr>
        <w:trPr>
          <w:trHeight w:val="1956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ь ВЦП: </w:t>
            </w:r>
            <w:r>
              <w:rPr>
                <w:rFonts w:cs="Times New Roman CYR" w:ascii="Times New Roman CYR" w:hAnsi="Times New Roman CYR"/>
              </w:rPr>
              <w:t>Увеличение поступлений доходов в бюджет ЗАТО Северск               от использования земельных ресурс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ступление</w:t>
            </w:r>
            <w:r>
              <w:rPr>
                <w:color w:val="000000"/>
              </w:rPr>
              <w:t xml:space="preserve"> доходов </w:t>
            </w:r>
            <w:r>
              <w:rPr>
                <w:rFonts w:cs="Times New Roman CYR" w:ascii="Times New Roman CYR" w:hAnsi="Times New Roman CYR"/>
              </w:rPr>
              <w:t>в бюджет ЗАТО Северск от использования земельных ресурсов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ные данные о количестве заключённых договоров аренды земельных участ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ращение в судебные органы                      о взыскании задолженности                       по арендным платежам </w:t>
            </w:r>
          </w:p>
        </w:tc>
      </w:tr>
      <w:tr>
        <w:trPr>
          <w:trHeight w:val="177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ВЦП: Эффективное управление                                     и распоряжение земельными ресурсами, находящимися в муниципальной собствен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pacing w:val="1"/>
              </w:rPr>
            </w:pPr>
            <w:r>
              <w:rPr>
                <w:rFonts w:cs="Times New Roman CYR" w:ascii="Times New Roman CYR" w:hAnsi="Times New Roman CYR"/>
                <w:color w:val="000000"/>
                <w:spacing w:val="1"/>
              </w:rPr>
              <w:t>Вовлечение земельных участков                                       в экономический                       и гражданский оборот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, осуществление контроля за оформлением правоустанавливающих документов на зем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ные регламенты предоставления муниципальных услу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bookmarkStart w:id="3" w:name="Par396"/>
      <w:bookmarkStart w:id="4" w:name="Par396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рядок управления ВЦП</w:t>
      </w:r>
    </w:p>
    <w:p>
      <w:pPr>
        <w:pStyle w:val="Normal"/>
        <w:widowControl w:val="false"/>
        <w:autoSpaceDE w:val="false"/>
        <w:jc w:val="center"/>
        <w:rPr/>
      </w:pPr>
      <w:r>
        <w:rPr/>
        <w:t>(описание механизма ее реализации), формы и порядок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существления мониторинга реализации ВЦП, сроки </w:t>
      </w:r>
    </w:p>
    <w:p>
      <w:pPr>
        <w:pStyle w:val="Normal"/>
        <w:widowControl w:val="false"/>
        <w:autoSpaceDE w:val="false"/>
        <w:jc w:val="center"/>
        <w:rPr/>
      </w:pPr>
      <w:r>
        <w:rPr/>
        <w:t>и порядок формирования отчета о реализации ВЦ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948"/>
        <w:gridCol w:w="2494"/>
        <w:gridCol w:w="2213"/>
        <w:gridCol w:w="2065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за реализацию ВЦП в целом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юков Евгений Васильевич – начальник отдела учета земли и сделок с ней Управления имущественных отношений Администрации ЗАТО Северск        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организации работы по реализации ВЦП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одготовка и представление в установленном порядке бюджетной заявки на очередной финансовый год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Мониторинг выполнения системы программных мероприяти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Контроль за рациональным использованием выделяемых финансовых средст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 Подведение итогов реализации ВЦП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за мониторинг реализации ВЦП и составление форм отчетности о реализации ВЦП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юков Евгений Васильевич – начальник отдела учета земли и сделок с ней Управления имущественных отношений Администрации ЗАТО Северск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текущего мониторинга реализации ВЦ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жеквартальн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 10 числа месяца, следующего </w:t>
              <w:br/>
              <w:t xml:space="preserve">за отчетным 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формирования годового отчета о реализации ВЦ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 10 апреля года, следующего </w:t>
              <w:br/>
              <w:t>за отчетным годом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установления форм текущего мониторинга: отчетности о реализации мероприятий ВЦП и форм отчетности о реализации показателей ВЦ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гласно Форме </w:t>
              <w:br/>
              <w:t xml:space="preserve">4 Порядка разработки, утверждения, реализации </w:t>
              <w:br/>
              <w:t xml:space="preserve">и мониторинга реализации ведомственных целевых программ ЗАТО Северск,  утвержденного Постановлением Администрации ЗАТО Северс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02.02.2012 №</w:t>
            </w:r>
            <w:r>
              <w:rPr>
                <w:lang w:val="en-US"/>
              </w:rPr>
              <w:t xml:space="preserve"> </w:t>
            </w:r>
            <w:r>
              <w:rPr/>
              <w:t>2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установления форм годового мониторинга: отчетности о реализации мероприятий ВЦП и форм отчетности о реализации показателей ВЦ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гласно Форме </w:t>
              <w:br/>
              <w:t xml:space="preserve">5 Порядка разработки, утверждения, реализации </w:t>
              <w:br/>
              <w:t xml:space="preserve">и мониторинга реализации ведомственных целевых программ ЗАТО Северск, утвержденного Постановлением Администрации ЗАТО Северс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 02.02.2012 </w:t>
              <w:br/>
              <w:t xml:space="preserve">№ 228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5" w:name="Par416"/>
      <w:bookmarkEnd w:id="5"/>
      <w:r>
        <w:rPr/>
        <w:t>Оценка рисков реализации ВЦ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94"/>
        <w:gridCol w:w="5426"/>
        <w:gridCol w:w="1800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утренние риски реализации ВЦП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воевремен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ероятно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шние риски реализации ВЦП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ас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ъек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ами местного самоуправления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ых правовых а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жа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ля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д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ероятно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ожные косвенные последствия реализации ВЦП, носящие отрицательный характер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предусматрива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bookmarkStart w:id="6" w:name="Par428"/>
      <w:bookmarkStart w:id="7" w:name="Par428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Методика оценки экономической и обществен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реализации ВЦП и по возмож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новое значение экономической и обществен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реализации ВЦ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980"/>
        <w:gridCol w:w="3240"/>
        <w:gridCol w:w="1980"/>
        <w:gridCol w:w="2520"/>
      </w:tblGrid>
      <w:tr>
        <w:trPr>
          <w:trHeight w:val="93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общественной эффективности реализации ВЦ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ощадь земельных участков 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вовлечённых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pacing w:val="1"/>
              </w:rPr>
            </w:pPr>
            <w:r>
              <w:rPr>
                <w:rFonts w:cs="Times New Roman CYR" w:ascii="Times New Roman CYR" w:hAnsi="Times New Roman CYR"/>
                <w:spacing w:val="1"/>
              </w:rPr>
              <w:t xml:space="preserve">в экономическ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pacing w:val="1"/>
              </w:rPr>
              <w:t>и гражданский оборот</w:t>
            </w:r>
            <w:r>
              <w:rPr/>
              <w:t xml:space="preserve">, 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основании правоустанавливаю-щих документов</w:t>
            </w:r>
          </w:p>
        </w:tc>
      </w:tr>
      <w:tr>
        <w:trPr>
          <w:trHeight w:val="93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оходы в бюджет ЗАТО Северск от использования земельных ресурсов</w:t>
            </w:r>
            <w:r>
              <w:rPr/>
              <w:t xml:space="preserve">, тыс.руб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яется               на основании заключенных договоров аренды</w:t>
            </w:r>
          </w:p>
        </w:tc>
      </w:tr>
      <w:tr>
        <w:trPr>
          <w:trHeight w:val="11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экономической эффективности реализации ВЦ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35"/>
        <w:gridCol w:w="68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ar456"/>
            <w:bookmarkEnd w:id="8"/>
            <w:r>
              <w:rPr/>
              <w:t>Наименование СБ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имущественных отношений Администрации ЗАТО Северс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ВЦ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ое управление земельными ресурсами на территории ЗАТО Северс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д ВЦ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9" w:name="Par465"/>
      <w:bookmarkEnd w:id="9"/>
      <w:r>
        <w:rPr/>
        <w:t>Мероприятия ВЦП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230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2"/>
        <w:gridCol w:w="1728"/>
        <w:gridCol w:w="1980"/>
        <w:gridCol w:w="720"/>
        <w:gridCol w:w="756"/>
        <w:gridCol w:w="864"/>
        <w:gridCol w:w="756"/>
        <w:gridCol w:w="900"/>
        <w:gridCol w:w="720"/>
        <w:gridCol w:w="756"/>
        <w:gridCol w:w="756"/>
        <w:gridCol w:w="756"/>
        <w:gridCol w:w="1634"/>
        <w:gridCol w:w="850"/>
        <w:gridCol w:w="902"/>
        <w:gridCol w:w="720"/>
      </w:tblGrid>
      <w:tr>
        <w:trPr>
          <w:trHeight w:val="61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ая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ю ВЦ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рганизаций,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щих в реализации меропри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кономиче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еропри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10" w:name="Par507"/>
            <w:bookmarkEnd w:id="10"/>
            <w:r>
              <w:rPr>
                <w:sz w:val="20"/>
                <w:szCs w:val="20"/>
              </w:rPr>
              <w:t>Показатель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</w:tr>
      <w:tr>
        <w:trPr>
          <w:trHeight w:val="161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5669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ежевание земельных участков (кадастровые работы по образованию земельных участ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0" w:leader="none"/>
              </w:tabs>
              <w:ind w:left="0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межевание земельных участков, право аренды либо собственности,                    на которые подлежит продаже на аукцио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0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межевание земельных участков,               на которых расположены многоквартирные до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0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межевание земельных участков для льготной категории граждан, с целью предоставления для индивидуального жилищного строитель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0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ежевание земельных участков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 xml:space="preserve">, на которых у </w:t>
            </w:r>
            <w:r>
              <w:rPr>
                <w:rFonts w:cs="Times New Roman CYR" w:ascii="Times New Roman CYR" w:hAnsi="Times New Roman CYR"/>
                <w:spacing w:val="1"/>
                <w:sz w:val="18"/>
                <w:szCs w:val="18"/>
              </w:rPr>
              <w:t>городского округа ЗАТО Северск Томской области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 xml:space="preserve"> возникает право собствен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0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меры земельных участков, являющихся предметами проверок,                        в рамках осуществления муниципального земельн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      янва-ря 2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брь 2017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ков Евгений Васильевич, начальник отдела учета земли и сделок с ней Управления имущественных отношений Администрации ЗАТО Север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имущественных отношений Администрации                      ЗАТО Севе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имущественных отношений Администрации                      ЗАТО Север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rPr/>
            </w:pPr>
            <w:r>
              <w:rPr>
                <w:sz w:val="20"/>
                <w:szCs w:val="20"/>
              </w:rPr>
              <w:t xml:space="preserve">Площадь земельных участков </w:t>
            </w:r>
            <w:r>
              <w:rPr>
                <w:rFonts w:cs="Times New Roman CYR" w:ascii="Times New Roman CYR" w:hAnsi="Times New Roman CYR"/>
                <w:spacing w:val="1"/>
                <w:sz w:val="20"/>
                <w:szCs w:val="20"/>
              </w:rPr>
              <w:t>вовлечённых                      в экономический                    и гражданский оборот</w:t>
            </w:r>
            <w:r>
              <w:rPr>
                <w:sz w:val="20"/>
                <w:szCs w:val="20"/>
              </w:rPr>
              <w:t>, га</w:t>
            </w:r>
          </w:p>
          <w:p>
            <w:pPr>
              <w:pStyle w:val="Normal"/>
              <w:widowControl w:val="false"/>
              <w:autoSpaceDE w:val="false"/>
              <w:ind w:right="-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ступлен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доходов в бюджет ЗАТО Северск от использования земельных ресурсов,</w:t>
            </w:r>
            <w:r>
              <w:rPr>
                <w:sz w:val="20"/>
                <w:szCs w:val="20"/>
              </w:rPr>
              <w:t xml:space="preserve"> тыс.руб.</w:t>
            </w:r>
          </w:p>
          <w:p>
            <w:pPr>
              <w:pStyle w:val="Normal"/>
              <w:widowControl w:val="false"/>
              <w:autoSpaceDE w:val="false"/>
              <w:ind w:right="-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4 83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0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17:00Z</dcterms:created>
  <dc:creator>Ильина</dc:creator>
  <dc:description/>
  <cp:keywords/>
  <dc:language>en-US</dc:language>
  <cp:lastModifiedBy>Новоселов</cp:lastModifiedBy>
  <cp:lastPrinted>2014-12-29T12:46:00Z</cp:lastPrinted>
  <dcterms:modified xsi:type="dcterms:W3CDTF">2014-12-29T06:46:00Z</dcterms:modified>
  <cp:revision>5</cp:revision>
  <dc:subject/>
  <dc:title>Документ предоставлен КонсультантПлюс</dc:title>
</cp:coreProperties>
</file>